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spacing w:lineRule="auto" w:line="36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3 года № 385-па                                                                        «Приложение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 2013-2014 годах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зации, численность работников которой  превышает 50 человек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ложения (приказа)             о  системе  управления охраной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Наличие службы охраны труда или специалиста по охране труда             (в соответствии с нормативом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ллективного договора с разделом «Условия и охрана труда» или соглашения об охране труда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Наличие комитета (комиссии) по охране труда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Количество  членов    комитета     (комиссии)     по охране       труда,  прошедших  обучение  и проверку   знаний   по   охране   труда     в       обучающих организациях, всего человек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 вес  членов    комитета     (комиссии)     по охране       труда, обученных  по  охране труда,       от       общего      количества подлежащих обучению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уководителей и специалистов,  прошедших обучение и проверку знаний требований охраны труд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уководителей и специалистов, обученных по охране труда, от общего количества подлежащих обучению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прошедших медицинские осмотры,  от общего количества подлежащих прохождению периодического медицинского осмотр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спорядительной (приказы, инструкции), учетной (журналы, перечни) документации по охране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/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абинета по охране труда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счастных случаев на производст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Коэффициент частоты травматизма (Кч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фессиональных заболеваний на производст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5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проведена аттестация по условиям труда (с учетом пятилетней периодичн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аттестация по условиям труда (с учетом пятилетней периодичности, 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  <w:r>
              <w:rPr>
                <w:color w:val="000000"/>
                <w:sz w:val="28"/>
                <w:szCs w:val="28"/>
              </w:rPr>
              <w:t xml:space="preserve"> с вредными и (или) опасными условиями тру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-в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-во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получающих компенсации за работу с тяжелыми, вредными или опасными условиями труд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мотрах-конкурсах муниципального образования на лучшую постановку работы по охране тру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частичного финанси- рования предупредительных мер       по сокращению производственного травматизма и профессиональной заболеваемости за счет средств Фонда социального страхования 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/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/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 При выполнении мероприятий, если показатель отчетного года выше или равен показателю предыдущего года, то общая оценка увеличивается на             5 баллов, если показатель отчетного года  ниже показателя предыдущего года  или показатели отчетного и предыдущего года  равны нулю – общая оценка не изменяется (0 баллов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* Если показатели отчетного и предыдущего года  равны нулю, общая оценка увеличивается  на 10 баллов, если показатель отчетного года выше показателя предыдущего года, то общая оценка уменьшается на 5 баллов, если показатель отчетного года ниже показателя предыдущего года, общая оценка увеличивается  на 5 баллов, если показатели отчетного и предыдущего года  равны  – общая оценка не изменяется (0 баллов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 Если показатель отчетного года составляе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55 %              балльная оценка  –  -5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55 %  до  70 %    балльная оценка  –   5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70 %  до  85 %    балльная оценка  –  10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85 %  до  100 %  балльная оценка  –  15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величивается на 15 баллов за внедрение передового опыта и новой техники в отчетном период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эффициент  частоты травматизма (Кч )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ч = 1000 х 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, где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Т – количество несчастных случаев за г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 – среднесписочное количество работающих в организации за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профессиональной заболеваемости (Кз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Кз = </w:t>
      </w:r>
      <w:r>
        <w:rPr>
          <w:sz w:val="28"/>
          <w:szCs w:val="28"/>
          <w:u w:val="single"/>
        </w:rPr>
        <w:t xml:space="preserve">З </w:t>
      </w:r>
      <w:r>
        <w:rPr>
          <w:sz w:val="28"/>
          <w:szCs w:val="28"/>
        </w:rPr>
        <w:t xml:space="preserve">, гд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 – количество профессиональных заболеваний за год, (случай);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ab/>
        <w:t>Ч – среднесписочная численность работников организации за год, (чел.)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1:00Z</dcterms:created>
  <dc:creator>APKUser</dc:creator>
  <dc:description/>
  <cp:keywords/>
  <dc:language>en-US</dc:language>
  <cp:lastModifiedBy>lashkul</cp:lastModifiedBy>
  <cp:lastPrinted>2013-10-08T17:29:00Z</cp:lastPrinted>
  <dcterms:modified xsi:type="dcterms:W3CDTF">2013-10-30T06:51:00Z</dcterms:modified>
  <cp:revision>2</cp:revision>
  <dc:subject/>
  <dc:title>                                                                     Приложение № 1</dc:title>
</cp:coreProperties>
</file>